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28799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217274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97032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